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ИЛИР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восьмая сессия четвёртого созыва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декабря 2021 года                              № 1                                               село Илир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29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сельского поселения Илирней от 23 декабря 2020 года №1 «О бюджете сельского поселения Илирней на 2021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 июля 1998 года № 145-ФЗ, Уставом муниципального образования сельское поселение Илирней, Положением о бюджетном процессе в муниципальном образовании сельское поселение Илирней, Совет депутатов муниципального образования сельское поселение Илирней,</w:t>
      </w:r>
    </w:p>
    <w:p>
      <w:pPr>
        <w:pStyle w:val="Normal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</w:t>
        <w:tab/>
        <w:t>Внести в Решение Совета депутатов сельского поселения Илирней от 23 декабря 2020 года № 1 «О бюджете сельского поселения Илирней на 2021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сельского поселения Илирней на 2021 год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ём доходов бюджета в сумме 2 874,3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ём расходов бюджета в сумме 3 429,2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Илирней на 1 января 2022 года – 0,0 тыс. рублей, в том числе верхний предел долга по муниципальным гарантиям муниципального образования сельское поселение Илирней – 0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сельское поселение Илирней 554,9 тыс. рублей.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6. Утвердить в пределах общего объёма доходов бюджета сельского поселения Илирней, установленного подпунктом 1 пункта 1 настоящего решения, объём межбюджетных трансфертов, получаемых из других бюджетов бюджетной системы Российской Федерации, в сумме 2 631,6 тыс. рублей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 бюджета муниципального образования Билибинский муниципальный район 65,1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- из окружного бюджета в сумме 2 631,6 тыс. рублей.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подпункте 4 пункта 7 цифру «357,8» заменить на «954,7»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 Приложение 5 «Поступления прогнозируемых доходов по классификации доходов бюджета сельского поселения Илирней на 2021 год» изложить в редакции,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 xml:space="preserve"> Приложение 6 «Ведомственная структура расходов бюджета сельского поселения Илирней на 2021 год» изложить в редакции, согласно приложению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7 «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, согласно приложению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 xml:space="preserve"> Приложение 8 «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,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</w:t>
        <w:tab/>
        <w:t xml:space="preserve"> Приложение 9 «Распределение иных межбюджетных трансфертов, передаваемых в бюджет муниципального района из бюджета сельского поселения Илирней на осуществление части полномочий по решению вопросов местного значения на 2021 год» изложить в редакции, согласно приложению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9.</w:t>
        <w:tab/>
        <w:t xml:space="preserve"> Приложение 11 «Источники внутреннего финансирования дефицита бюджета сельского поселения Илирней на 2021 год (включая перечень статей и видов источников финансирования дефицита бюджетов)» изложить в редакции, согласно приложению 6 к настоящему Решению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1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Илирней                                                                              В.В. Кумл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39:00Z</dcterms:created>
  <dc:creator>***</dc:creator>
  <dc:description/>
  <cp:keywords/>
  <dc:language>en-US</dc:language>
  <cp:lastModifiedBy>VolVolod</cp:lastModifiedBy>
  <cp:lastPrinted>2021-12-25T13:39:00Z</cp:lastPrinted>
  <dcterms:modified xsi:type="dcterms:W3CDTF">2021-12-25T01:42:00Z</dcterms:modified>
  <cp:revision>25</cp:revision>
  <dc:subject/>
  <dc:title> </dc:title>
</cp:coreProperties>
</file>